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71691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4 CON FUNG. 9 DE JULIO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64</w:t>
        <w:tab/>
        <w:t xml:space="preserve"> 0,46</w:t>
        <w:tab/>
        <w:t>8,7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9236869,99</w:t>
        <w:tab/>
        <w:t>20</w:t>
        <w:tab/>
        <w:t>461843,50</w:t>
        <w:tab/>
        <w:t>3,66</w:t>
        <w:tab/>
        <w:t xml:space="preserve"> 0,0002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9236869,99</w:t>
        <w:tab/>
        <w:t>20</w:t>
        <w:tab/>
        <w:t>461843,50</w:t>
        <w:tab/>
        <w:t>3,66</w:t>
        <w:tab/>
        <w:t xml:space="preserve"> 0,0002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5299293,65</w:t>
        <w:tab/>
        <w:t>42</w:t>
        <w:tab/>
        <w:t>126173,6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4536163,65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85,2985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26173,6584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</w:t>
        <w:tab/>
        <w:t>4909,0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</w:t>
        <w:tab/>
        <w:t>4622,5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REM.13   </w:t>
        <w:tab/>
        <w:t>4489,0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RASIL    </w:t>
        <w:tab/>
        <w:t>4446,12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</w:t>
        <w:tab/>
        <w:t>4393,3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IGÜÁ     </w:t>
        <w:tab/>
        <w:t>4294,1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</w:t>
        <w:tab/>
        <w:t>4182,79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INGO     </w:t>
        <w:tab/>
        <w:t>4129,35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ONIX    </w:t>
        <w:tab/>
        <w:t>4127,68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CRONOX  </w:t>
        <w:tab/>
        <w:t>4112,74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.75ºANIVER.</w:t>
        <w:tab/>
        <w:t>4059,21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EJORPAN  </w:t>
        <w:tab/>
        <w:t>3910,58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HAJÁ     </w:t>
        <w:tab/>
        <w:t>3903,3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ASTOR    </w:t>
        <w:tab/>
        <w:t>3866,61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R.CHURRINCHE</w:t>
        <w:tab/>
        <w:t>3833,21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FLECHA    </w:t>
        <w:tab/>
        <w:t>3828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TAURO     </w:t>
        <w:tab/>
        <w:t>3808,16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</w:t>
        <w:tab/>
        <w:t>3790,49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GAUCHO    </w:t>
        <w:tab/>
        <w:t>3757,9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.CONDOR    </w:t>
        <w:tab/>
        <w:t>3522,59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P.GRANAR    </w:t>
        <w:tab/>
        <w:t>3159,8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10:00Z</dcterms:created>
  <dc:creator>OF. 347</dc:creator>
  <dc:description/>
  <dc:language>en-US</dc:language>
  <cp:lastModifiedBy>OF. 347</cp:lastModifiedBy>
  <dcterms:modified xsi:type="dcterms:W3CDTF">2006-03-09T15:22:00Z</dcterms:modified>
  <cp:revision>2</cp:revision>
  <dc:subject/>
  <dc:title>EP 4 CON FUNG</dc:title>
</cp:coreProperties>
</file>